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0308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37853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04959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70868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