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28822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1533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22585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84896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