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46478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39029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72636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57293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