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19252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62284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071263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669966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