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91316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0070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8117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29632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