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1613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01236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4303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62899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