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803269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694196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1842617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