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911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70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162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316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66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639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0919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25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3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979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888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341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308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