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70460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6407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6574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451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2632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5208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383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38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9885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7558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530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7095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3100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8458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5028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0981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39608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