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38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12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764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315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8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09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007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70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575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72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984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316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47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190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04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