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348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0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194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98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144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40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5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28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457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23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667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4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43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