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101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877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2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377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720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00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7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90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9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449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9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51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660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213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32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25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746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