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379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06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176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826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685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848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297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537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8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97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140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37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992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668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478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