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065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4341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0131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4815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0396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1970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4372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6261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5794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0276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8326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3046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2838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7627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488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