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83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04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44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228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44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910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51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24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4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0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9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465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45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173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11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85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