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9464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53221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4665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0675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2550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05156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37661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71964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1799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2491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6840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991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8451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31987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54507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