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11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434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937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817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054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069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70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11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290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772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220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357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312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