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66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744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331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44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9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074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945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693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402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67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9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157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32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