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273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129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8802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7499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9912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2580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849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9872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0816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5715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235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282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7389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9568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7888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1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2532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