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25919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47157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61005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12267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04731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96284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61787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9174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83420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55210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69757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08639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25145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26460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26770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96829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18888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51401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10846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42698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78717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84597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71551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00997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30120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92494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28312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50571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76359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02476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62975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80523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651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67800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14073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07182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20046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22771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12800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