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9212214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508613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2441192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7175541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8049220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5141650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6895657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1354066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6790689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5310379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8381574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4327910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0297093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4413526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671823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435999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7533728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9148045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5096907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338465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764035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5447468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0765070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4615681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3510946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9093389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0259645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245511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3711452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3100206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2814507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388491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6987622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12812999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1607040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2775311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8660199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1973475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1323262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