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497752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4418150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453016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4361753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